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481455</wp:posOffset>
                </wp:positionV>
                <wp:extent cx="56095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ΤΣΙΜΕΝΤ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1.7pt;height:54.7pt;mso-wrap-distance-left:9.05pt;mso-wrap-distance-right:9.05pt;mso-wrap-distance-top:0pt;mso-wrap-distance-bottom:0pt;margin-top:1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ΤΣΙΜΕΝΤ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73.8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8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 xml:space="preserve">                                    </w:t>
                      </w: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73.8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8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3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09-22T13:13:00Z</dcterms:modified>
  <cp:revision>2</cp:revision>
  <dc:subject/>
  <dc:title/>
</cp:coreProperties>
</file>